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726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836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467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460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