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55013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85782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13310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67335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