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651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970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16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334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