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0991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2638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378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298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