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81633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8949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0298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2381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