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406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967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615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716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