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4362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35292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2365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8130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