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002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10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248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679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