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715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53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03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993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