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34488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77949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4307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3914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