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419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425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199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727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