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647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4893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6337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0102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