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566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73912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7470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93993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