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3985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09669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55678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7014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