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89883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47603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41293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06771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