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30436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47532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09046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4593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