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7642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874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451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091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