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820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75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873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201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